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76289986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5.12.2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90-МПА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8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9-2020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85 995,75         тыс. рублей, в том числе объем межбюджетных трансфертов, получаемых из других бюджетов бюджетной системы Российской Федерации в сумме   180 426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89 561,1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3565,43 тыс. рублей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9 года – в сумме 0 тыс. рублей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9 год – в сумме 388 552,75 тыс. рублей, в том числе объем межбюджетных трансфертов, получаемых из других бюджетов бюджетной системы Российской Федерации в сумме  177 885,75 тыс. рублей, и на 2020 год – в сумме 393 803,75 тыс. рублей, в том числе объем межбюджетных трансфертов, получаемых из других бюджетов бюджетной системы Российской Федерации, - в сумме 177 885,75  тыс.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9 год – в сумме 388 552,75 тыс. рублей, в том числе условно утвержденные расходы – в сумме 4997,78 тыс.рублей,  на 2020 год  – в сумме   393 803,75 тыс. рублей, в том числе условно утвержденные расходы – в сумме 3362,2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9 год – в сумме   0,0       тыс. рублей, на 2020 год – в сумме 0,0 тыс.рублей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20 год и верхний предел муниципального внутреннего долга Пограничного муниципального района на 1 января 2021 года – в сумме 0 тыс. рублей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) источники внутреннего финансирования дефицита бюджета Пограничного муниципального района согласно приложению 1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 4869,0 тыс.рублей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общий объем бюджетных ассигнований на исполнение публичных нормативных обязательств на 2019 год – в сумме 4869,0 тыс.рублей,  на 2020 год – в сумме 4869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8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8 год в объемах согласно приложению 6 к настоящему муниципальному правовому акту, на плановый период 2018 и 2019 годы в объемах согласно приложению 7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8 год в размере 2472,0 тыс. рублей, на плановый период 2019 и 2020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8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9 - 2020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8 год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9-2020 годы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8 год согласно приложению 12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9-2020 годы год согласно приложению 13 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уществление полномочий по первичному воинскому учету на территориях, где отсутствуют военные комиссариаты на 2018 год согласно приложению  14 к настоящему муниципальному правовому акту, на  плановый период 2019 и 2020 годы согласно приложению 15 к настоящему муниципальному правовому акту;</w:t>
      </w:r>
      <w:bookmarkStart w:id="0" w:name="OLE_LINK7"/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на исполнение полномочий по вопросам местного значения бюджетам поселений на 2018 год согласно приложению 16 к настоящему муниципальному правовому акту, на плановый период 2019-2020 годы согласно приложению 17 к настоящему муниципальному правовому акту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 выравнивание бюджетной обеспеченности поселений из районного фонда финансовой поддержки на 2018 год согласно приложению 18 к настоящему муниципальному правовому акту, на плановый период 2019-2020 годы согласно приложению 19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2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0"/>
      <w:r>
        <w:rPr>
          <w:szCs w:val="28"/>
        </w:rPr>
        <w:t xml:space="preserve">8 год и плановый период 2019 и 2020 годы определить: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1" w:name="OLE_LINK11"/>
      <w:r>
        <w:rPr>
          <w:szCs w:val="28"/>
        </w:rPr>
        <w:t>51 процент</w:t>
      </w:r>
      <w:bookmarkEnd w:id="1"/>
      <w:r>
        <w:rPr>
          <w:szCs w:val="28"/>
        </w:rPr>
        <w:t>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3) удельный вес прочих расходов бюджетов в среднем по бюджетам поселений – в размере 44 процентов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5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72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8 год и плановый период 2019 и 2020 годы в размере 612,84 рубля в части дотаций.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24. У</w:t>
      </w:r>
      <w:r>
        <w:rPr>
          <w:color w:val="000000"/>
          <w:spacing w:val="-5"/>
          <w:szCs w:val="28"/>
        </w:rPr>
        <w:t>становить, что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 повышение оплаты труда отдельных категорий работников муниципальных учреждений осуществляется в 2018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ей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Провести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) размеры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ервом абзаце настояще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6. Настоящий муниципальный правовой акт 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7-12-04T12:39:00Z</cp:lastPrinted>
  <dcterms:modified xsi:type="dcterms:W3CDTF">2017-12-10T23:46:00Z</dcterms:modified>
  <cp:revision>53</cp:revision>
  <dc:subject/>
  <dc:title>ПРОЕКТ</dc:title>
</cp:coreProperties>
</file>